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992022926"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20595053"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48:00Z</dcterms:created>
  <dc:creator>M. HULL</dc:creator>
  <dc:description/>
  <cp:keywords/>
  <dc:language>en-US</dc:language>
  <cp:lastModifiedBy>Michele Hull</cp:lastModifiedBy>
  <cp:lastPrinted>2009-05-07T10:50:00Z</cp:lastPrinted>
  <dcterms:modified xsi:type="dcterms:W3CDTF">2009-05-29T08:56:00Z</dcterms:modified>
  <cp:revision>4</cp:revision>
  <dc:subject>Bidder Questions and Answers</dc:subject>
  <dc:title>KANDAHAR AIR TRAFFIC MANAGEMENT</dc:title>
</cp:coreProperties>
</file>